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06</w:t>
      </w:r>
    </w:p>
    <w:p>
      <w:pPr>
        <w:pStyle w:val="Normal"/>
        <w:rPr>
          <w:b/>
          <w:b/>
          <w:bCs/>
          <w:sz w:val="28"/>
          <w:szCs w:val="28"/>
        </w:rPr>
      </w:pPr>
      <w:r>
        <w:rPr>
          <w:b/>
          <w:bCs/>
          <w:sz w:val="28"/>
          <w:szCs w:val="28"/>
        </w:rPr>
      </w:r>
    </w:p>
    <w:p>
      <w:pPr>
        <w:pStyle w:val="Normal"/>
        <w:rPr/>
      </w:pPr>
      <w:r>
        <w:rPr>
          <w:sz w:val="28"/>
          <w:szCs w:val="28"/>
        </w:rPr>
        <w:t>I was driving down the street and this elderly guy just fell right in the middle of the street.  I pulled my car over to the side and I ran and I helped him out of the street, and I sat him on the steps of an office building.  Someone called the paramedics and I stayed there and I waited until they got there because I saw him fall.  When they got there, they tried to assist him, but he was fighting him.  “I’m fine, I’m fine, leave me alone.”  He seemed so frail.  They didn’t want to leave him there, but he insisted he was not getting in the emergency vehicle with them.  That was just a non-option for him, I guess.  They left and I sat there with him and talked to him for a little while. He seemed really nervous and upset still.  I asked him where he lived, put him in my car, and took him to his house.  His house had this really steep stairwell that was twenty to thirty steps and it was a real steep incline.  I kind of had to carry him up because he was still really weak, but I’m strong person, so I got it down.  I got him in his house and got him on the bed. I was just a little bit shaky about leaving him there, but when I left, I felt happy that I was able to help someone in an instant.  It wasn’t a matter of, “Oh my god, I’m going to be late for work. I can’t do this.”  I just did it instinctively and it just left me with this incredible happy heart.  Now that I reflect on that experience, it made makes me want to cry.  I have a tendency to cry when I’m happy, so there you go.</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51:00Z</dcterms:created>
  <dc:creator>Subject Account</dc:creator>
  <dc:description/>
  <cp:keywords/>
  <dc:language>en-US</dc:language>
  <cp:lastModifiedBy>Subject Account</cp:lastModifiedBy>
  <dcterms:modified xsi:type="dcterms:W3CDTF">2005-06-30T18:51:00Z</dcterms:modified>
  <cp:revision>1</cp:revision>
  <dc:subject/>
  <dc:title>Memory 5206</dc:title>
</cp:coreProperties>
</file>